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5553136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0533290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658846962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